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.2 к Документации о закуп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ведение периодического медицинского осмот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ов ПАО «Башинформсвязь» в г. Уф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ание провед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овой кодекс РФ – с. 212, ст. 213;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каз Минздравсоцразвития РФ от 12.04.2011 года № 302н «</w:t>
      </w:r>
      <w:r>
        <w:rPr>
          <w:rFonts w:cs="Times New Roman" w:ascii="Times New Roman" w:hAnsi="Times New Roman"/>
          <w:b w:val="false"/>
          <w:color w:val="000000"/>
          <w:kern w:val="2"/>
          <w:sz w:val="26"/>
          <w:szCs w:val="26"/>
          <w:lang w:eastAsia="ru-RU"/>
        </w:rPr>
        <w:t>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</w:t>
      </w:r>
      <w:r>
        <w:rPr>
          <w:rFonts w:cs="Times New Roman" w:ascii="Times New Roman" w:hAnsi="Times New Roman"/>
          <w:b w:val="false"/>
          <w:color w:val="000000"/>
          <w:kern w:val="2"/>
          <w:sz w:val="26"/>
          <w:szCs w:val="26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(в ред.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FF"/>
            <w:sz w:val="26"/>
            <w:szCs w:val="26"/>
            <w:lang w:val="ru-RU"/>
          </w:rPr>
          <w:t>Приказа</w:t>
        </w:r>
      </w:hyperlink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Минздрава России от 05.12.2014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801н)</w:t>
      </w:r>
      <w:r>
        <w:rPr>
          <w:rFonts w:cs="Times New Roman" w:ascii="Times New Roman" w:hAnsi="Times New Roman"/>
          <w:b w:val="false"/>
          <w:color w:val="000000"/>
          <w:kern w:val="2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держание услу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обязательного периодического медицинского осмотра работников Заказчика, занятых на тяжелых работах, на работах с вредными и (или) опасными условиями труда, на работах, связанных с движением транспорта, а также на работах, при выполнении которых обязательно проведение предварительных и периодических медицинских осмотров (обследований) в целях охраны здоровья населения, предупреждения возникновения и распространения заболева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профилактических и реабилитационных мероприятий, направленных на сохранения здоровья и восстановления трудоспособности работников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дение ежегодного гинекологического осмотра женщин с проведением бактериологического (на флору) и цитологического (на атипичные клетки) исследовани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ение экспертизы профессиональной пригодности у работников Заказчика, подлежащих периодическому медицинскому осмотр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ребования к  Исполнител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соответствующих действующих Лицензий (разрешений) на оказание медицинских услуг, в том числе в рамках настоящего Технического зада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соответствующих средств, оборудования, материалов, инструментов для качественного проведения обследования работников Заказчика, в соответствии с условиями спецификации (Приложение № 1.1 к </w:t>
      </w:r>
      <w:r>
        <w:rPr>
          <w:rFonts w:cs="Times New Roman" w:ascii="Times New Roman" w:hAnsi="Times New Roman"/>
          <w:sz w:val="26"/>
          <w:szCs w:val="26"/>
        </w:rPr>
        <w:t>Документации о закупке</w:t>
      </w:r>
      <w:r>
        <w:rPr>
          <w:rFonts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достаточного количества квалифицированного, аттестованного персонала для оказания всего комплекса услуг, в соответствии с условиями спецификации (Приложение № 1.1 к </w:t>
      </w:r>
      <w:r>
        <w:rPr>
          <w:rFonts w:cs="Times New Roman" w:ascii="Times New Roman" w:hAnsi="Times New Roman"/>
          <w:sz w:val="26"/>
          <w:szCs w:val="26"/>
        </w:rPr>
        <w:t>Документации о закупке</w:t>
      </w:r>
      <w:r>
        <w:rPr>
          <w:rFonts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ребования к услуг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итель обязан оказать услуги в соответствии с приказом Минздравсоцразвития РФ от 12.04.2011 года № 302н «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 xml:space="preserve">(в ред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иказ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здрава России от 05.12.2014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801н)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Исполнитель обязан обеспечить свой персона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ответствующими средствами, оборудованием, материалами, инструментами для качественного проведения обследования работников Заказчика, в соответствии с условиями спецификации (Приложение № 1.1 к </w:t>
      </w:r>
      <w:r>
        <w:rPr>
          <w:rFonts w:cs="Times New Roman" w:ascii="Times New Roman" w:hAnsi="Times New Roman"/>
          <w:sz w:val="26"/>
          <w:szCs w:val="26"/>
        </w:rPr>
        <w:t>Документации о закупк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) и условиями договора (Приложение № 2 к </w:t>
      </w:r>
      <w:r>
        <w:rPr>
          <w:rFonts w:cs="Times New Roman" w:ascii="Times New Roman" w:hAnsi="Times New Roman"/>
          <w:sz w:val="26"/>
          <w:szCs w:val="26"/>
        </w:rPr>
        <w:t>Документации о закупке</w:t>
      </w:r>
      <w:r>
        <w:rPr>
          <w:rFonts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дение медицинского осмотра работников осуществляется в помещениях Исполнителя. При проведении медицинского осмотра работников Заказчика Исполнитель обязан обеспечить присутствие всех специалистов, необходимых для качественного проведения обследования работников Заказчика, в соответствии с условиями спецификации (Приложение № 1.1 к </w:t>
      </w:r>
      <w:r>
        <w:rPr>
          <w:rFonts w:cs="Times New Roman" w:ascii="Times New Roman" w:hAnsi="Times New Roman"/>
          <w:sz w:val="26"/>
          <w:szCs w:val="26"/>
        </w:rPr>
        <w:t>Документации о закупк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) и условиями договора (Приложение № 2 к </w:t>
      </w:r>
      <w:r>
        <w:rPr>
          <w:rFonts w:cs="Times New Roman" w:ascii="Times New Roman" w:hAnsi="Times New Roman"/>
          <w:sz w:val="26"/>
          <w:szCs w:val="26"/>
        </w:rPr>
        <w:t>Документации о закупке</w:t>
      </w:r>
      <w:r>
        <w:rPr>
          <w:rFonts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рок оказания услуг: с 26.09.2016 года по 31.10.2016 год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оответствии с условиями спецификации (Приложение № 1.1 к </w:t>
      </w:r>
      <w:r>
        <w:rPr>
          <w:rFonts w:cs="Times New Roman" w:ascii="Times New Roman" w:hAnsi="Times New Roman"/>
          <w:sz w:val="26"/>
          <w:szCs w:val="26"/>
        </w:rPr>
        <w:t>Документации о закупке</w:t>
      </w:r>
      <w:r>
        <w:rPr>
          <w:rFonts w:cs="Times New Roman" w:ascii="Times New Roman" w:hAnsi="Times New Roman"/>
          <w:color w:val="000000"/>
          <w:sz w:val="26"/>
          <w:szCs w:val="26"/>
        </w:rPr>
        <w:t>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ъем оказываемых услуг: 693 работник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оответствии с условиями спецификации (Приложение № 1.1 к </w:t>
      </w:r>
      <w:r>
        <w:rPr>
          <w:rFonts w:cs="Times New Roman" w:ascii="Times New Roman" w:hAnsi="Times New Roman"/>
          <w:sz w:val="26"/>
          <w:szCs w:val="26"/>
        </w:rPr>
        <w:t>Документации о закупке</w:t>
      </w:r>
      <w:r>
        <w:rPr>
          <w:rFonts w:cs="Times New Roman" w:ascii="Times New Roman" w:hAnsi="Times New Roman"/>
          <w:color w:val="000000"/>
          <w:sz w:val="26"/>
          <w:szCs w:val="26"/>
        </w:rPr>
        <w:t>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емка услуг осуществляется путем оформления двухстороннего 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оказываемых услуг Исполнител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позднее 30 дней после завершения периодического медицинского осмотра обобщает результаты проведенных периодических осмотров работников и совместно с представителем Заказчика составляет заключительный акт в четырех экземплярах по итогам периодического медицинского осмотра работ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правляет Заключительный акт в течение 5 рабочих дней с даты утверждения акта Заказчику, в центр профпатологии субъекта Российской Федерации,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едицинское заключение по результатам периодического медицинского осмотра оформляется на каждого работника Заказчика внесением в личные медицинские книжки 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аспорта здоровья работни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36F13C997D8B1A7ADBFB397DC331289D27CBC47EDFA87665D7EEC921C31E2153CCEFC9825702D8F2D8E" TargetMode="External"/><Relationship Id="rId3" Type="http://schemas.openxmlformats.org/officeDocument/2006/relationships/hyperlink" Target="consultantplus://offline/ref=DC36F13C997D8B1A7ADBFB397DC331289D27CBC47EDFA87665D7EEC921C31E2153CCEFC9825702D8F2D8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48:00Z</dcterms:created>
  <dc:creator>Логинова Ольга Сергеевна</dc:creator>
  <dc:description/>
  <cp:keywords/>
  <dc:language>en-US</dc:language>
  <cp:lastModifiedBy>Данилова Татьяна Владимировна</cp:lastModifiedBy>
  <cp:lastPrinted>2016-08-03T16:03:00Z</cp:lastPrinted>
  <dcterms:modified xsi:type="dcterms:W3CDTF">2016-08-03T11:04:00Z</dcterms:modified>
  <cp:revision>14</cp:revision>
  <dc:subject/>
  <dc:title/>
</cp:coreProperties>
</file>